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IOGRAPHY</w:t>
      </w:r>
    </w:p>
    <w:p>
      <w:pPr>
        <w:pStyle w:val="Normal"/>
        <w:rPr>
          <w:b/>
          <w:b/>
          <w:bCs/>
        </w:rPr>
      </w:pPr>
      <w:r>
        <w:rPr>
          <w:b/>
          <w:bCs/>
        </w:rPr>
      </w:r>
    </w:p>
    <w:p>
      <w:pPr>
        <w:pStyle w:val="Normal"/>
        <w:rPr>
          <w:b/>
          <w:b/>
          <w:bCs/>
        </w:rPr>
      </w:pPr>
      <w:r>
        <w:rPr>
          <w:b/>
          <w:bCs/>
        </w:rPr>
        <w:t>EN</w:t>
      </w:r>
    </w:p>
    <w:p>
      <w:pPr>
        <w:pStyle w:val="Normal"/>
        <w:rPr/>
      </w:pPr>
      <w:r>
        <w:rPr/>
      </w:r>
    </w:p>
    <w:p>
      <w:pPr>
        <w:pStyle w:val="Normal"/>
        <w:rPr/>
      </w:pPr>
      <w:r>
        <w:rPr/>
        <w:t>Fermín Villanueva, born in Pamplona (Spain) in 1993, studied violoncello at the Basque Country Music Academy "Musikene" with Prof. Asier Polo. After graduating with a Bachelor's degree, Villanueva continued his studies at the "Felix Mendelssohn Bartholdy" Academy of Music and Theater in Leipzig with Prof. Bruns, graduating with a Master's degree with distinction. He then completed his postgraduate studies at the University of Music in Vienna with Prof. Reinhard Latzko.</w:t>
      </w:r>
    </w:p>
    <w:p>
      <w:pPr>
        <w:pStyle w:val="Normal"/>
        <w:rPr/>
      </w:pPr>
      <w:r>
        <w:rPr/>
      </w:r>
    </w:p>
    <w:p>
      <w:pPr>
        <w:pStyle w:val="Normal"/>
        <w:rPr/>
      </w:pPr>
      <w:r>
        <w:rPr/>
        <w:t>Villanueva has won several prizes at national and international competitions, such as the European EMCY Prize, the "Young Virtuosos" competition in Sofia and 1st prize at the "Juventudes Musicales" competition in Barcelona.</w:t>
      </w:r>
    </w:p>
    <w:p>
      <w:pPr>
        <w:pStyle w:val="Normal"/>
        <w:rPr/>
      </w:pPr>
      <w:r>
        <w:rPr/>
      </w:r>
    </w:p>
    <w:p>
      <w:pPr>
        <w:pStyle w:val="Normal"/>
        <w:rPr/>
      </w:pPr>
      <w:r>
        <w:rPr/>
        <w:t>Since 2018 he has been solo cellist of the Magdeburg Philharmonic Orchestra.</w:t>
      </w:r>
    </w:p>
    <w:p>
      <w:pPr>
        <w:pStyle w:val="Normal"/>
        <w:rPr/>
      </w:pPr>
      <w:r>
        <w:rPr/>
      </w:r>
    </w:p>
    <w:p>
      <w:pPr>
        <w:pStyle w:val="Normal"/>
        <w:rPr/>
      </w:pPr>
      <w:r>
        <w:rPr/>
        <w:t>As a soloist, he has performed with orchestras such as the Basque Symphony Orchestra, the International Camerata Orchestra of Madrid, the Robert Schumann Symphony Orchestra, the Wetzlar Symphony Orchestra, the Leipzig Symphony Orchestra, the National Symphony Orchestra of the Romanian Radio, the Spanish Radio Symphony Orchestra RTVE and the Magdeburg Philharmonic Orchestra.</w:t>
      </w:r>
    </w:p>
    <w:p>
      <w:pPr>
        <w:pStyle w:val="Normal"/>
        <w:rPr/>
      </w:pPr>
      <w:r>
        <w:rPr/>
        <w:br/>
        <w:t>He has performed at numerous international festivals, such as the "Musika-Música" in Bilbao, the International Pablo Casals Festival in Prades, the "Quincena Musical" in San Sebastián, the Leipziger Notenspur, the BachFest in Leipzig, the Lucerne Festival, the Born am Darß Music Festival, the "Serenates" in Valencia, the Vilabertran Schubertiade, the Russian Chamber Music Festival in Hamburg, the 40. Fränkische Musiktage Alzenau, the Altmark Festival in Saxony-Anhalt, the "Bell'Arte" Frankfurt RheinMain, the Euro-Radio Concert in Romania, the International Music Festival in Granada, the International Ginastera Festival in Bangkok and the Tyrolean Festival in Austria.</w:t>
      </w:r>
    </w:p>
    <w:p>
      <w:pPr>
        <w:pStyle w:val="Normal"/>
        <w:rPr/>
      </w:pPr>
      <w:r>
        <w:rPr/>
      </w:r>
    </w:p>
    <w:p>
      <w:pPr>
        <w:pStyle w:val="Normal"/>
        <w:rPr/>
      </w:pPr>
      <w:r>
        <w:rPr/>
        <w:t>Villanueva has collaborated with composers such as Pierre Boulez, Elisenda Fábregas and Dieter Ammann and premiered works by Max Murray, Christian Mason, Martin Kürschner, Steffen Schleiermacher, Josep Planells and Horatiu Radulescu. Villanueva is also the dedicatee of compositions by Stephan König and Jordi Cervelló.</w:t>
      </w:r>
    </w:p>
    <w:p>
      <w:pPr>
        <w:pStyle w:val="Normal"/>
        <w:rPr/>
      </w:pPr>
      <w:r>
        <w:rPr/>
      </w:r>
    </w:p>
    <w:p>
      <w:pPr>
        <w:pStyle w:val="Normal"/>
        <w:rPr>
          <w:b/>
          <w:b/>
          <w:bCs/>
        </w:rPr>
      </w:pPr>
      <w:r>
        <w:rPr>
          <w:b/>
          <w:bCs/>
        </w:rPr>
        <w:t>DE</w:t>
      </w:r>
    </w:p>
    <w:p>
      <w:pPr>
        <w:pStyle w:val="Normal"/>
        <w:rPr/>
      </w:pPr>
      <w:r>
        <w:rPr/>
      </w:r>
    </w:p>
    <w:p>
      <w:pPr>
        <w:pStyle w:val="Normal"/>
        <w:rPr/>
      </w:pPr>
      <w:r>
        <w:rPr/>
        <w:t>Fermín Villanueva, geboren 1993 in Pamplona (Spanien), studierte Violoncello an der Hochschule für Musik des Baskenlandes „Musikene“ bei Prof. Asier Polo. Nach dem Abschluss mit dem Bachelor setzte Villanueva sein Studium an der Hochschule für Musik und Theater „Felix Mendelssohn Bartholdy“ in Leipzig bei Prof. Bruns fort und schloss dieses mit dem Master mit Auszeichnung ab. Im Anschluss absolvierte er das postgraduale Studium an der Musikuniversität in Wien bei Prof. Reinhard Latzko.</w:t>
      </w:r>
    </w:p>
    <w:p>
      <w:pPr>
        <w:pStyle w:val="Normal"/>
        <w:rPr/>
      </w:pPr>
      <w:r>
        <w:rPr/>
        <w:br/>
        <w:t>Villanueva ist mehrfacher Preisträger nationaler und internationaler Wettbewerbe, wie dem europäischen EMCY Preis, dem „Young Virtuosos“ Wettbewerb in Sofia und 1. Preisträger Jugend Musiziert Wettbewerb in Barcelona.</w:t>
      </w:r>
    </w:p>
    <w:p>
      <w:pPr>
        <w:pStyle w:val="Normal"/>
        <w:rPr/>
      </w:pPr>
      <w:r>
        <w:rPr/>
      </w:r>
    </w:p>
    <w:p>
      <w:pPr>
        <w:pStyle w:val="Normal"/>
        <w:rPr/>
      </w:pPr>
      <w:r>
        <w:rPr/>
        <w:t>Seit 2018 ist er Solo-Cellist der Magdeburgischen Philharmonie.</w:t>
      </w:r>
    </w:p>
    <w:p>
      <w:pPr>
        <w:pStyle w:val="Normal"/>
        <w:rPr/>
      </w:pPr>
      <w:r>
        <w:rPr/>
      </w:r>
    </w:p>
    <w:p>
      <w:pPr>
        <w:pStyle w:val="Normal"/>
        <w:rPr/>
      </w:pPr>
      <w:r>
        <w:rPr/>
        <w:t>Als Solist konzertierte er mit Orchestern wie dem baskischen Sinfonieorchester, dem internationalen Camerata Orchester Madrids, dem Robert-Schumann-Sinfonieorchester, dem Wetzlar-Sinfonieorchester, dem Leipziger Sinfonieorchester, dem Nationalen Sinfonieorchester des Rumänischen Rundfunks, dem Rundfunk Sinfonieorchester Spanien RTVE, sowie mit der Magdeburgischen Philharmonie.</w:t>
      </w:r>
    </w:p>
    <w:p>
      <w:pPr>
        <w:pStyle w:val="Normal"/>
        <w:rPr/>
      </w:pPr>
      <w:r>
        <w:rPr/>
      </w:r>
    </w:p>
    <w:p>
      <w:pPr>
        <w:pStyle w:val="Normal"/>
        <w:rPr/>
      </w:pPr>
      <w:r>
        <w:rPr/>
        <w:t>Er konzertierte bei zahlreichen internationalen Festivals, wie dem „Musika-Música“ in Bilbao, dem Internationalen Pablo Casals Festival in Prades, dem Quincena Musical in San Sebastián, dem Leipziger Notenspur, dem BachFest in Leipzig, dem Lucerne Festival, dem Born am Darß Musikfestival, dem „Serenates“ in Valencia, der Vilabertran Schubertiade, dem Russischen Kammermusikfest in Hamburg, die 40. Fränkischen Musiktage Alzenau, den Altmark Festspielen in Sachsen-Anhalt, dem „Bell'Arte“ Frankfurt RheinMain, dem Euro-Radio-Konzert in Rumänien, dem Internationalen Musikfestival in Granada, dem Internationalen Ginastera Festival in Bangkok und dem Tiroler Festspiele in Österreich.</w:t>
      </w:r>
    </w:p>
    <w:p>
      <w:pPr>
        <w:pStyle w:val="Normal"/>
        <w:rPr/>
      </w:pPr>
      <w:r>
        <w:rPr/>
      </w:r>
    </w:p>
    <w:p>
      <w:pPr>
        <w:pStyle w:val="Normal"/>
        <w:rPr/>
      </w:pPr>
      <w:r>
        <w:rPr/>
        <w:t>Villanueva hat mit Komponisten wie Pierre Boulez, Elisenda Fábregas und Dieter Ammann zusammengearbeitet und Werke von Max Murray, Christian Mason, Martin Kürschner, Steffen Schleiermacher, Josep Planells und Horatiu Radulescu uraufgeführt. Außerdem ist Villanueva Widmungsträger von Kompositionen von Stephan König und Jordi Cervelló.</w:t>
      </w:r>
    </w:p>
    <w:p>
      <w:pPr>
        <w:pStyle w:val="Normal"/>
        <w:rPr/>
      </w:pPr>
      <w:r>
        <w:rPr/>
      </w:r>
    </w:p>
    <w:p>
      <w:pPr>
        <w:pStyle w:val="Normal"/>
        <w:rPr>
          <w:b/>
          <w:b/>
          <w:bCs/>
        </w:rPr>
      </w:pPr>
      <w:r>
        <w:rPr>
          <w:b/>
          <w:bCs/>
        </w:rPr>
        <w:t>ES</w:t>
      </w:r>
    </w:p>
    <w:p>
      <w:pPr>
        <w:pStyle w:val="Normal"/>
        <w:rPr/>
      </w:pPr>
      <w:r>
        <w:rPr/>
      </w:r>
    </w:p>
    <w:p>
      <w:pPr>
        <w:pStyle w:val="Normal"/>
        <w:rPr/>
      </w:pPr>
      <w:r>
        <w:rPr/>
        <w:t>Fermín Villanueva, nacido en Pamplona (España) en 1993, estudió violonchelo en el Conservatorio Superior de Música del País Vasco "Musikene" con el profesor Asier Polo. Tras licenciarse, Villanueva prosiguió sus estudios en la Universidad de Música y Teatro "Felix Mendelssohn Bartholdy" de Leipzig con el profesor Peter Bruns, graduándose con matrícula de honor. A continuación, completó un programa de postgrado en la Universidad de Música de Viena con el profesor Reinhard Latzko.</w:t>
      </w:r>
    </w:p>
    <w:p>
      <w:pPr>
        <w:pStyle w:val="Normal"/>
        <w:rPr/>
      </w:pPr>
      <w:r>
        <w:rPr/>
      </w:r>
    </w:p>
    <w:p>
      <w:pPr>
        <w:pStyle w:val="Normal"/>
        <w:rPr/>
      </w:pPr>
      <w:r>
        <w:rPr/>
        <w:t>Villanueva ha sido varias veces galardonado en concursos nacionales e internacionales, como el premio europeo EMCY, el concurso "Jóvenes Virtuosos" de Sofía y el primer premio en el concurso de Juventudes Musicales en Barcelona.</w:t>
      </w:r>
    </w:p>
    <w:p>
      <w:pPr>
        <w:pStyle w:val="Normal"/>
        <w:rPr/>
      </w:pPr>
      <w:r>
        <w:rPr/>
      </w:r>
    </w:p>
    <w:p>
      <w:pPr>
        <w:pStyle w:val="Normal"/>
        <w:rPr/>
      </w:pPr>
      <w:r>
        <w:rPr/>
        <w:t>Desde 2018 es violonchelista principal de la Orquesta Filarmónica de Magdeburgo.</w:t>
      </w:r>
    </w:p>
    <w:p>
      <w:pPr>
        <w:pStyle w:val="Normal"/>
        <w:rPr/>
      </w:pPr>
      <w:r>
        <w:rPr/>
      </w:r>
    </w:p>
    <w:p>
      <w:pPr>
        <w:pStyle w:val="Normal"/>
        <w:rPr/>
      </w:pPr>
      <w:r>
        <w:rPr/>
        <w:t>Como solista, ha actuado con orquestas como la Orquesta Sinfónica de Euskadi, la Orquesta Camerata Internacional de Madrid, la Orquesta Sinfónica Robert Schumann, la Orquesta Sinfónica de Wetzlar, la Orquesta Sinfónica de Leipzig, la Orquesta Sinfónica Nacional de la Radio Rumana, la Orquesta Sinfónica de la Radio Española RTVE y la Orquesta Filarmónica de Magdeburgo.</w:t>
      </w:r>
    </w:p>
    <w:p>
      <w:pPr>
        <w:pStyle w:val="Normal"/>
        <w:rPr/>
      </w:pPr>
      <w:r>
        <w:rPr/>
      </w:r>
    </w:p>
    <w:p>
      <w:pPr>
        <w:pStyle w:val="Normal"/>
        <w:rPr/>
      </w:pPr>
      <w:r>
        <w:rPr/>
        <w:t>Ha actuado en numerosos festivales internacionales, como el "Musika-Música" de Bilbao, el Festival Internacional Pablo Casals de Prades, la Quincena Musical de San Sebastián, el "Leipziger Notenspur", el "BachFest" de Leipzig, el Festival de Lucerna, el "Born am Darß" Music Festival, el "Serenates" de Valencia, la Schubertiada de Vilabertran, el Festival de Música de Cámara de Hamburgo, el 40. "Fränkische Musiktage" Alzenau, el Festival "Altmark" de Sajonia-Anhalt, el "Bell'Arte" Frankfurt RheinMain, el Euro-Radio Concert de Rumanía, el Festival Internacional de Música de Granada, el Festival Internacional Ginastera de Bangkok y el Festival Tirolés de Austria.</w:t>
      </w:r>
    </w:p>
    <w:p>
      <w:pPr>
        <w:pStyle w:val="Normal"/>
        <w:rPr/>
      </w:pPr>
      <w:r>
        <w:rPr/>
      </w:r>
    </w:p>
    <w:p>
      <w:pPr>
        <w:pStyle w:val="Normal"/>
        <w:rPr/>
      </w:pPr>
      <w:r>
        <w:rPr/>
        <w:t>Villanueva ha colaborado con compositores como Pierre Boulez, Elisenda Fábregas y Dieter Ammann y ha estrenado obras de Max Murray, Christian Mason, Martin Kürschner, Steffen Schleiermacher, Josep Planells y Horatiu Radulescu. Villanueva es también el dedicatario de composiciones de Stephan König y Jordi Cervell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4:56:24Z</dcterms:created>
  <dc:creator>Fermín Villanueva</dc:creator>
  <dc:description/>
  <dc:language>en-US</dc:language>
  <cp:lastModifiedBy/>
  <cp:revision>0</cp:revision>
  <dc:subject/>
  <dc:title/>
</cp:coreProperties>
</file>